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Германські мови та література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3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Філологія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Гуманітарні науки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бути критичним і самокритичн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пошуку, опрацюва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міння виявляти, ставити та вирішувати пробле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працювати в команді та автоном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вички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адаптації та дії в новій ситу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спілкуватися з представниками інших професійних груп різного рівня (з експертами з інших галузей знань/видів економічної діяльності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проведення досліджень на належному рів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поглиблені знання з обраної філологічної спеціалізації для вирішення професійних завда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оцінювати власну навчальну та науково-професійну діяльність, будувати і втілювати ефективну стратегію саморозвитку та професійного самовдосконал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осовувати сучасні методики і технології, зокрема інформаційні, для успішного й ефективного здійснення професійної діяльності та забезпечення якості дослідження в конкретній філологіч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цінювати й критично аналізувати соціально, особистісно та професійно значущі проблеми і пропонувати шляхи їх вирішення у складних і непередбачуваних умовах, що потребує застосування нових підходів та прогноз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находити оптимальні шляхи ефективної взаємодії у професійному колективі та з представниками інших професійних груп різного рі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1-07-08T09:25:00Z</dcterms:modified>
  <cp:revision>25</cp:revision>
  <dc:subject/>
  <dc:title/>
</cp:coreProperties>
</file>